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b/>
          <w:b/>
          <w:bCs/>
          <w:i/>
          <w:i/>
          <w:iCs/>
          <w:sz w:val="48"/>
          <w:szCs w:val="48"/>
          <w:u w:val="single"/>
          <w:lang w:val="fr-FR"/>
        </w:rPr>
      </w:pPr>
      <w:r>
        <w:rPr>
          <w:b/>
          <w:bCs/>
          <w:i/>
          <w:iCs/>
          <w:sz w:val="36"/>
          <w:szCs w:val="36"/>
          <w:u w:val="single"/>
          <w:lang w:val="fr-FR"/>
        </w:rPr>
        <w:t>Mousse au Chocol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eifarbig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x40 g Zuck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Ei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0 ml Sah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Blatt weiße Gelati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El Kirschwass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0 g weiße Schokolad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0 g Vollmilchschokolad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El Orangenlikö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0 g Zartbitterschokolad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El Weinbran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ier trennen. Eigelb mit 40 g Zucker sehr cremig rühren. Eiweiß halbsteif schlagen, 40 g Zucker hinzugeben und dann sehr steif schlagen und kalt stellen. Sahne und 40 g Zucker ebenfalls sehr steif schlagen und kalt stellen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eiß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elatine in kaltem Wasser 10 min einweichen leicht ausdrücken und im Kirschwasser unter rühren auflösen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ie weiße Schokolade im Wasserbad schmelzen und unter ständigem rühren 1/3 des Eigelbs und die Gelatine zufügen, dann 1/3 des Eischnees und 1/3 der Schlagsahne unterheben. In 4 Gläser teilen und kalt stellen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rau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ie Vollmilchschokolade im Wasserbad auflösen, abkühlen lassen und auf gleiche Weise wieder jeweils 1/3 von Eigelb, Eischnee, Sahne und den gesamten Orangenlikör einarbeiten. Die vollmilchcreme langsam über die weiße Creme füllen und ebenfalls kaltstellen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unkel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ie Zartbitterschokolade ebenfalls schmelzen, den Rest Eigelb unterrühren, den Weinbrand beifügen und den Rest von Eiweiß und Sahne unterheben. Über einen Löffelrücken über den braunen Mousse gießen und wiederum kaltstellen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Nach ca. 2 Stunden servieren.  </w:t>
      </w: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58:00Z</dcterms:created>
  <dc:creator>Jana</dc:creator>
  <dc:description/>
  <dc:language>en-US</dc:language>
  <cp:lastModifiedBy>Jana</cp:lastModifiedBy>
  <dcterms:modified xsi:type="dcterms:W3CDTF">2004-07-16T10:58:00Z</dcterms:modified>
  <cp:revision>2</cp:revision>
  <dc:subject/>
  <dc:title/>
</cp:coreProperties>
</file>